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lang w:val="sr-BA"/>
        </w:rPr>
      </w:pPr>
      <w:r>
        <w:rPr>
          <w:sz w:val="24"/>
          <w:lang w:val="sr-BA"/>
        </w:rPr>
        <w:t xml:space="preserve">ZAKON </w:t>
      </w:r>
    </w:p>
    <w:p>
      <w:pPr>
        <w:pStyle w:val="Heading2"/>
        <w:rPr/>
      </w:pPr>
      <w:r>
        <w:rPr>
          <w:bCs w:val="false"/>
          <w:sz w:val="24"/>
          <w:lang w:val="sr-BA"/>
        </w:rPr>
        <w:t xml:space="preserve">O IZMJENAMA I DOPUNAMA </w:t>
      </w:r>
    </w:p>
    <w:p>
      <w:pPr>
        <w:pStyle w:val="Heading2"/>
        <w:rPr>
          <w:sz w:val="24"/>
          <w:lang w:val="sr-BA"/>
        </w:rPr>
      </w:pPr>
      <w:r>
        <w:rPr>
          <w:bCs w:val="false"/>
          <w:sz w:val="24"/>
          <w:lang w:val="sr-BA"/>
        </w:rPr>
        <w:t>ZAKONA O POLICIJI I UNUTRAŠNјIM POSLOVIMA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Član 1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U Zakonu o policiji i unutrašnjim poslovima (</w:t>
      </w:r>
      <w:r>
        <w:rPr>
          <w:lang w:val="bs-Cyrl-BA"/>
        </w:rPr>
        <w:t>„</w:t>
      </w:r>
      <w:r>
        <w:rPr>
          <w:lang w:val="sr-BA"/>
        </w:rPr>
        <w:t>Službeni glasnik Republike Srpske“, broj 57/16), u članu 5. u stavu 1. poslije tačke 10) dodaje se nova tačka 11) koja glasi:</w:t>
      </w:r>
    </w:p>
    <w:p>
      <w:pPr>
        <w:pStyle w:val="Normal"/>
        <w:ind w:firstLine="708"/>
        <w:jc w:val="both"/>
        <w:rPr/>
      </w:pPr>
      <w:r>
        <w:rPr>
          <w:lang w:val="sr-BA"/>
        </w:rPr>
        <w:t>„</w:t>
      </w:r>
      <w:r>
        <w:rPr>
          <w:lang w:val="sr-BA"/>
        </w:rPr>
        <w:t>11) kriminalističko-tehnička i forenzička vještačenja predmeta i tragova,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>Dosadašnje t. 11), 12), 13), 14), 15), 16), 17) i 18) postaju t. 12), 13), 14), 15), 16), 17), 18) i 1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Član 2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U članu 6. tačka 2) mijenja se i glasi:</w:t>
      </w:r>
    </w:p>
    <w:p>
      <w:pPr>
        <w:pStyle w:val="Normal"/>
        <w:ind w:firstLine="708"/>
        <w:jc w:val="both"/>
        <w:rPr/>
      </w:pPr>
      <w:r>
        <w:rPr>
          <w:lang w:val="sr-BA"/>
        </w:rPr>
        <w:t>„</w:t>
      </w:r>
      <w:r>
        <w:rPr>
          <w:lang w:val="sr-BA"/>
        </w:rPr>
        <w:t>2) analitički i informaciono-komunikacioni,“.</w:t>
      </w:r>
    </w:p>
    <w:p>
      <w:pPr>
        <w:pStyle w:val="Normal"/>
        <w:ind w:firstLine="708"/>
        <w:jc w:val="both"/>
        <w:rPr/>
      </w:pPr>
      <w:r>
        <w:rPr>
          <w:lang w:val="sr-BA"/>
        </w:rPr>
        <w:t>U tački 5) poslije riječi: „djelatnost“ briše se zapeta i dodaje riječ: „i“.</w:t>
      </w:r>
    </w:p>
    <w:p>
      <w:pPr>
        <w:pStyle w:val="Normal"/>
        <w:ind w:firstLine="708"/>
        <w:jc w:val="both"/>
        <w:rPr/>
      </w:pPr>
      <w:r>
        <w:rPr>
          <w:lang w:val="sr-BA"/>
        </w:rPr>
        <w:t>Tačka 6) briše se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Dosadašnja tačka 7) postaje tačka 6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U članu 8. u stavu 3. u tački 4) briše se riječ: „i“ i dodaje zapeta.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U tački 5) poslije riječi: „aktima“ dodaje se riječ: „i“ i nova tačka 6) koja glasi: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6) zaštitu informaciono-komunikacione strukture u skladu sa zakonskim i podzakonskim aktima Republike Srpske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U članu 9. stav 2. briše se.</w:t>
      </w:r>
    </w:p>
    <w:p>
      <w:pPr>
        <w:pStyle w:val="Normal"/>
        <w:jc w:val="both"/>
        <w:rPr/>
      </w:pPr>
      <w:r>
        <w:rPr>
          <w:lang w:val="sr-BA"/>
        </w:rPr>
        <w:tab/>
        <w:t>Dosadašnji stav 3. postaje stav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U članu 10. u stavu 2. riječi: „centar javne bezbjednosti“ zamjenjuju se riječima: „policijska uprava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U stavu 4. riječi: „stanica javne bezbjednosti“ i zapeta brišu se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U članu 11. </w:t>
      </w:r>
      <w:r>
        <w:rPr>
          <w:lang w:val="sr-RS"/>
        </w:rPr>
        <w:t xml:space="preserve">u stavu 1. </w:t>
      </w:r>
      <w:r>
        <w:rPr>
          <w:lang w:val="sr-BA"/>
        </w:rPr>
        <w:t xml:space="preserve">ispred riječi: „Naziv“ </w:t>
      </w:r>
      <w:r>
        <w:rPr>
          <w:lang w:val="sr-RS"/>
        </w:rPr>
        <w:t xml:space="preserve">na početku teksta </w:t>
      </w:r>
      <w:r>
        <w:rPr>
          <w:lang w:val="sr-BA"/>
        </w:rPr>
        <w:t>broj: „1“ u obostranoj zagradi briše se.</w:t>
      </w:r>
    </w:p>
    <w:p>
      <w:pPr>
        <w:pStyle w:val="Normal"/>
        <w:ind w:firstLine="708"/>
        <w:jc w:val="both"/>
        <w:rPr/>
      </w:pPr>
      <w:r>
        <w:rPr>
          <w:lang w:val="sr-BA"/>
        </w:rPr>
        <w:t>Stav 2. briše se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Član 7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U članu 20. u stavu 1. riječi: „tri godine“ zamjenjuju se riječima: „pet godina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U članu 29. stav 3. mijenja se i glasi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3) Policijski službenik u okviru svojih nadležnosti propisanih zakonom vrši psihofiziološka ispitivanja, a u skladu sa aktom koji donosi direktor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Član 9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U članu 47. u stavu 2. riječi: „daje upozorenje“ zamjenjuju se riječima: „izdaje naređenje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U članu 59. u stavu 1. u tački 2) poslije riječi: „odobrenje“ dodaju se riječi: „ministra ili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U članu 66. stav 4. mijenja se i glasi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4) Pripravniku koji se obučava za obavlјanje poslova policijskog službenika određuje se mentor koji usmjerava i prati rad pripravnika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1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U članu 67. poslije riječi: „radnog staža“ dodaju se riječi: „na poslovima stručne spreme za koju se traži oslobađanje od polaganja stručnog ispita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1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Član 68. mijenja se i glasi:</w:t>
      </w:r>
    </w:p>
    <w:p>
      <w:pPr>
        <w:pStyle w:val="Normal"/>
        <w:ind w:firstLine="708"/>
        <w:jc w:val="both"/>
        <w:rPr/>
      </w:pPr>
      <w:r>
        <w:rPr>
          <w:lang w:val="sr-BA"/>
        </w:rPr>
        <w:t>„</w:t>
      </w:r>
      <w:r>
        <w:rPr>
          <w:lang w:val="sr-BA"/>
        </w:rPr>
        <w:t>(1) Stručni ispit polaže se pred Komisijom za polaganje stručnog ispita za rad u Ministarstvu (u dalјem tekstu: Komisija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(2) Komisiju iz stava 1. ovog člana rješenjem imenuje ministar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(3) Uslovi, program, sastav Komisije i način polaganja stručnog ispita za rad u Ministarstvu propisuju se podzakonskim aktom</w:t>
      </w:r>
      <w:r>
        <w:rPr>
          <w:b/>
          <w:lang w:val="sr-BA"/>
        </w:rPr>
        <w:t xml:space="preserve"> </w:t>
      </w:r>
      <w:r>
        <w:rPr>
          <w:lang w:val="sr-BA"/>
        </w:rPr>
        <w:t>o stručnom ispitu za rad u Ministarstvu, koji donosi ministar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1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U članu 74. poslije stava 2. dodaje se novi stav 3. koji glasi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3) Način utvrđivanja fizičke i psihičke sposobnosti za rad policijskih službenika, kandidata za policijsku obuku, kao i lica koja se zapošlјavaju u svojstvu policijskog službenika, podzakonskim aktom propisuje ministar.“</w:t>
      </w:r>
    </w:p>
    <w:p>
      <w:pPr>
        <w:pStyle w:val="Normal"/>
        <w:jc w:val="both"/>
        <w:rPr/>
      </w:pPr>
      <w:r>
        <w:rPr>
          <w:lang w:val="sr-BA"/>
        </w:rPr>
        <w:tab/>
        <w:t>Dosadašnji stav 3. postaje stav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Član 15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U članu 79. u stavu 1. u tački 3) poslije riječi: „ekstremizma“ briše se riječ: „i“ i dodaje zapeta, a poslije riječi: „jedinice“ dodaju se riječi: „i Centra za obuku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1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U članu 96. stav 1. mijenja se i glasi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1) Čin generalnog inspektora policije stiče policijski službenik koji je raspoređen na poslove i zadatke rukovodioca osnovne organizacione jedinice.“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U članu 130. stav 3. briše se.</w:t>
        <w:tab/>
      </w:r>
    </w:p>
    <w:p>
      <w:pPr>
        <w:pStyle w:val="Normal"/>
        <w:jc w:val="both"/>
        <w:rPr/>
      </w:pPr>
      <w:r>
        <w:rPr>
          <w:lang w:val="sr-BA"/>
        </w:rPr>
        <w:tab/>
        <w:t>Dosadašnji stav 4. postaje stav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1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U članu 137. u stavu 2. u tački 2) riječ: „oštećeni“ briše se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Naziv Glave </w:t>
      </w:r>
      <w:r>
        <w:rPr>
          <w:lang w:val="hr-BA"/>
        </w:rPr>
        <w:t>XVI</w:t>
      </w:r>
      <w:r>
        <w:rPr>
          <w:lang w:val="bs-Cyrl-BA"/>
        </w:rPr>
        <w:t>: „</w:t>
      </w:r>
      <w:r>
        <w:rPr>
          <w:lang w:val="sr-BA"/>
        </w:rPr>
        <w:t>OBRADA LIČNIH PODATAKA I ZAŠTITA TAJNIH PODATAKA“</w:t>
      </w:r>
      <w:r>
        <w:rPr>
          <w:lang w:val="hr-BA"/>
        </w:rPr>
        <w:t xml:space="preserve"> </w:t>
      </w:r>
      <w:r>
        <w:rPr>
          <w:lang w:val="sr-BA"/>
        </w:rPr>
        <w:t>mijenja se i glasi: „OBRADA LIČNIH PODATAKA, ZAŠTITA TAJNIH PODATAKA I RAZMJENA PODATAKA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2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Naziv člana 140: „Prikuplјanje i obrada“ mijenja se i glasi: „Prikuplјanje, obrada i razmjena podataka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Poslije stava 6. dodaju se novi st. 7, 8. i 9. koji glase:</w:t>
      </w:r>
    </w:p>
    <w:p>
      <w:pPr>
        <w:pStyle w:val="Normal"/>
        <w:ind w:firstLine="708"/>
        <w:jc w:val="both"/>
        <w:rPr/>
      </w:pPr>
      <w:r>
        <w:rPr>
          <w:lang w:val="sr-BA"/>
        </w:rPr>
        <w:t>„</w:t>
      </w:r>
      <w:r>
        <w:rPr>
          <w:lang w:val="sr-BA"/>
        </w:rPr>
        <w:t>(7) Na osnovu zahtjeva pravnog i fizičkog lica, koji je osnovan, Ministarstvo dostavlјa lične podatke o evidencijama za koje je nadležno, o čemu donosi posebno rješenje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(8) Prilikom dostave podataka iz stava 7. ovog člana, Ministarstvo čuva podatke o podnosiocu zahtjeva i dostavlјenim podacima u skladu sa podzakonskim aktom kojim se propisuje način vođenja i rokovi čuvanja evidencija koje vodi Ministarstvo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(9) Ministarstvo može vršiti elektronsku razmjenu podataka iz evidencija za koje je nadležno, o čemu Vlada na prijedlog ministra donosi podzakonski akt kojim se, između ostalog, definišu tehnički načini razmjene podataka, načini zaštite podataka, pristupne tačke Ministarstva za razmjenu podataka i druga pitanja u vezi sa sadržajem podataka koji su predmet razmjene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2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U članu 141. u stavu 1. tačka 14) mijenja se i glasi:</w:t>
      </w:r>
    </w:p>
    <w:p>
      <w:pPr>
        <w:pStyle w:val="Normal"/>
        <w:ind w:firstLine="708"/>
        <w:jc w:val="both"/>
        <w:rPr/>
      </w:pPr>
      <w:r>
        <w:rPr>
          <w:lang w:val="sr-BA"/>
        </w:rPr>
        <w:t>„</w:t>
      </w:r>
      <w:r>
        <w:rPr>
          <w:lang w:val="sr-BA"/>
        </w:rPr>
        <w:t>14) otiscima prstiju i dlanova u automatskom sistemu za identifikaciju,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Poslije stava 3. dodaju se novi st. 4. i 5. koji glase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4) Pristup evidencijama i zaštita podataka može se vršiti u skladu sa važećim propisima o elektronskom potpisu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(5) Ministarstvo može uspostaviti infrastrukturu za digitalno potpisivanje i izdavanje kvalifikovanih digitalnih certifikata u skladu sa važećim propisima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2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Poslije člana 141. dodaje se novi član 141a. koji glasi: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Evidencije o građanskim stanjima i identifikacionim dokumentima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41a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(1) Ministarstvo je nadležno za vođenje evidencija JMB, prebivališta i boravišta, ličnih karata, vozačkih dozvola, putnih isprava, registrovanih vozila i dokumenata za registraciju vozila i registra novčanih kazni u skladu sa propisima koji uređuju vođenje navedenih evidencija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(2) Ministarstvo može uspostaviti evidenciju iz stava 1. ovog člana u skladu sa propisima koji uređuju određenu oblast, o čemu se donosi posebna odluka nakon sticanja tehničkih uslova.“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/>
      </w:pPr>
      <w:r>
        <w:rPr>
          <w:lang w:val="sr-BA"/>
        </w:rPr>
        <w:t>Član 2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U članu 149. stav 2. mijenja se i glasi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2) Poslove iz stava 1. ovog člana organizuje i vrši Uprava za policijsku obuku i Centar za obuku.“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U stavu 3. riječi: „u Jedinici za stručnu obuku“ brišu se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2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U članu 151. poslije stava </w:t>
      </w:r>
      <w:r>
        <w:rPr>
          <w:lang w:val="hr-BA"/>
        </w:rPr>
        <w:t>4</w:t>
      </w:r>
      <w:r>
        <w:rPr>
          <w:lang w:val="sr-BA"/>
        </w:rPr>
        <w:t>. dodaju se novi st. 5. i 6. koji glase:</w:t>
      </w:r>
    </w:p>
    <w:p>
      <w:pPr>
        <w:pStyle w:val="Normal"/>
        <w:ind w:firstLine="708"/>
        <w:jc w:val="both"/>
        <w:rPr/>
      </w:pPr>
      <w:r>
        <w:rPr>
          <w:lang w:val="sr-BA"/>
        </w:rPr>
        <w:t>„</w:t>
      </w:r>
      <w:r>
        <w:rPr>
          <w:lang w:val="sr-BA"/>
        </w:rPr>
        <w:t xml:space="preserve">(5) Kadet odgovara disciplinski i materijalno za povredu discipline, kao i za štetu nanesenu Ministarstvu namjerno ili iz grube nepažnje, u skladu sa podzakonskim aktom koji donosi ministar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(6) Kadeti i polaznici policijske obuke ocjenjuju se u skladu sa podzakonskim aktom koji donosi ministar.“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25.</w:t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both"/>
        <w:rPr/>
      </w:pPr>
      <w:r>
        <w:rPr>
          <w:color w:val="FF0000"/>
          <w:lang w:val="sr-BA"/>
        </w:rPr>
        <w:tab/>
      </w:r>
      <w:r>
        <w:rPr>
          <w:lang w:val="sr-BA"/>
        </w:rPr>
        <w:t xml:space="preserve">U članu 170. u tački 3) poslije riječi: </w:t>
      </w:r>
      <w:r>
        <w:rPr>
          <w:lang w:val="hr-BA"/>
        </w:rPr>
        <w:t>„</w:t>
      </w:r>
      <w:r>
        <w:rPr>
          <w:lang w:val="sr-BA"/>
        </w:rPr>
        <w:t>(član 89. stav 2)</w:t>
      </w:r>
      <w:r>
        <w:rPr>
          <w:lang w:val="hr-BA"/>
        </w:rPr>
        <w:t>“</w:t>
      </w:r>
      <w:r>
        <w:rPr>
          <w:lang w:val="sr-BA"/>
        </w:rPr>
        <w:t xml:space="preserve"> riječ: </w:t>
      </w:r>
      <w:r>
        <w:rPr>
          <w:lang w:val="hr-BA"/>
        </w:rPr>
        <w:t>„</w:t>
      </w:r>
      <w:r>
        <w:rPr>
          <w:lang w:val="sr-BA"/>
        </w:rPr>
        <w:t>i</w:t>
      </w:r>
      <w:r>
        <w:rPr>
          <w:lang w:val="hr-BA"/>
        </w:rPr>
        <w:t>“</w:t>
      </w:r>
      <w:r>
        <w:rPr>
          <w:lang w:val="sr-BA"/>
        </w:rPr>
        <w:t xml:space="preserve"> briše se i dodaje zapeta.</w:t>
      </w:r>
    </w:p>
    <w:p>
      <w:pPr>
        <w:pStyle w:val="Normal"/>
        <w:jc w:val="both"/>
        <w:rPr>
          <w:lang w:val="h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 xml:space="preserve">U tački 4) poslije riječi: </w:t>
      </w:r>
      <w:r>
        <w:rPr>
          <w:lang w:val="hr-BA"/>
        </w:rPr>
        <w:t>„</w:t>
      </w:r>
      <w:r>
        <w:rPr>
          <w:lang w:val="sr-BA"/>
        </w:rPr>
        <w:t>(član 114)</w:t>
      </w:r>
      <w:r>
        <w:rPr>
          <w:lang w:val="hr-BA"/>
        </w:rPr>
        <w:t>“</w:t>
      </w:r>
      <w:r>
        <w:rPr>
          <w:lang w:val="sr-BA"/>
        </w:rPr>
        <w:t xml:space="preserve"> dodaje se riječ: </w:t>
      </w:r>
      <w:r>
        <w:rPr>
          <w:lang w:val="hr-BA"/>
        </w:rPr>
        <w:t>„</w:t>
      </w:r>
      <w:r>
        <w:rPr>
          <w:lang w:val="sr-BA"/>
        </w:rPr>
        <w:t>i</w:t>
      </w:r>
      <w:r>
        <w:rPr>
          <w:lang w:val="hr-BA"/>
        </w:rPr>
        <w:t>“</w:t>
      </w:r>
      <w:r>
        <w:rPr>
          <w:lang w:val="sr-BA"/>
        </w:rPr>
        <w:t xml:space="preserve"> i nova tačka 5) koja glasi:</w:t>
      </w:r>
    </w:p>
    <w:p>
      <w:pPr>
        <w:pStyle w:val="Normal"/>
        <w:ind w:firstLine="708"/>
        <w:jc w:val="both"/>
        <w:rPr>
          <w:lang w:val="hr-BA"/>
        </w:rPr>
      </w:pPr>
      <w:r>
        <w:rPr>
          <w:lang w:val="hr-BA"/>
        </w:rPr>
        <w:t>„</w:t>
      </w:r>
      <w:r>
        <w:rPr>
          <w:lang w:val="sr-BA"/>
        </w:rPr>
        <w:t>5) definisanju tehničkih načina razmjene podataka, načinu zaštite podataka, pristupne tačke Ministarstva za razmjenu podataka i drugim pitanjima u vezi sa sadržajem podataka koji su predmet razmjene (član 140. stav 9)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2</w:t>
      </w:r>
      <w:r>
        <w:rPr>
          <w:lang w:val="hr-BA"/>
        </w:rPr>
        <w:t>6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U članu 171. u tački 13) riječi: „(član 128. stav 4)“ zamjenjuju se riječima: „(član 129. stav 4)“.</w:t>
      </w:r>
    </w:p>
    <w:p>
      <w:pPr>
        <w:pStyle w:val="Normal"/>
        <w:ind w:firstLine="708"/>
        <w:jc w:val="both"/>
        <w:rPr/>
      </w:pPr>
      <w:r>
        <w:rPr>
          <w:lang w:val="sr-BA"/>
        </w:rPr>
        <w:t>U tački 19) poslije riječi: „(član 151. stav 3) riječ: „i“ briše se i dodaje zapeta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U tački 20) poslije riječi: „(član 153. stav 3)“ dodaje se zapeta i nove t. 21), 22), 23) i 24) koje glase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21) stručnom ispitu za rad u Ministarstvu (član 68. stav 3),</w:t>
      </w:r>
    </w:p>
    <w:p>
      <w:pPr>
        <w:pStyle w:val="Normal"/>
        <w:ind w:firstLine="708"/>
        <w:jc w:val="both"/>
        <w:rPr/>
      </w:pPr>
      <w:r>
        <w:rPr>
          <w:lang w:val="sr-BA"/>
        </w:rPr>
        <w:t>22) zdravstvenim uslovima policijskih službenika i kandidata za prijem na rad i policijsku obuku u Ministarstvu (član 74. stav 3)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23) disciplinskoj i materijalnoj odgovornosti kadeta (član 151. stav 5) i</w:t>
      </w:r>
    </w:p>
    <w:p>
      <w:pPr>
        <w:pStyle w:val="Normal"/>
        <w:spacing w:lineRule="auto" w:line="480"/>
        <w:ind w:firstLine="708"/>
        <w:jc w:val="both"/>
        <w:rPr>
          <w:lang w:val="sr-BA"/>
        </w:rPr>
      </w:pPr>
      <w:r>
        <w:rPr>
          <w:lang w:val="sr-BA"/>
        </w:rPr>
        <w:t>24) ocjenjivanju kadeta i polaznika policijske obuke (član 151. stav 6)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2</w:t>
      </w:r>
      <w:r>
        <w:rPr>
          <w:lang w:val="hr-BA"/>
        </w:rPr>
        <w:t>7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Ovaj zakon stupa na snagu osmog dana od dana objavlјivanja u „Službenom glasniku Republike Srpske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/>
        </w:rPr>
        <w:t>Broj: 02/1-021-</w:t>
      </w:r>
      <w:r>
        <w:rPr>
          <w:lang w:val="sr-Latn-BA"/>
        </w:rPr>
        <w:t>1381</w:t>
      </w:r>
      <w:r>
        <w:rPr>
          <w:lang w:val="ru-RU"/>
        </w:rPr>
        <w:t>/16</w:t>
        <w:tab/>
        <w:tab/>
        <w:tab/>
        <w:tab/>
        <w:tab/>
        <w:t xml:space="preserve">  </w:t>
      </w:r>
      <w:r>
        <w:rPr/>
        <w:t xml:space="preserve">      </w:t>
      </w:r>
      <w:r>
        <w:rPr>
          <w:lang w:val="sr-CS"/>
        </w:rPr>
        <w:t xml:space="preserve">   </w:t>
      </w:r>
      <w:r>
        <w:rPr>
          <w:lang w:val="ru-RU"/>
        </w:rPr>
        <w:t>PREDSJEDNIK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Datum: 8.</w:t>
      </w:r>
      <w:r>
        <w:rPr>
          <w:lang w:val="sr-BA"/>
        </w:rPr>
        <w:t xml:space="preserve"> decembar </w:t>
      </w:r>
      <w:r>
        <w:rPr>
          <w:lang w:val="ru-RU"/>
        </w:rPr>
        <w:t xml:space="preserve"> 2016. godine</w:t>
        <w:tab/>
        <w:tab/>
        <w:t xml:space="preserve">     </w:t>
      </w:r>
      <w:r>
        <w:rPr/>
        <w:tab/>
        <w:t xml:space="preserve"> </w:t>
      </w:r>
      <w:r>
        <w:rPr>
          <w:lang w:val="sr-BA"/>
        </w:rPr>
        <w:t xml:space="preserve"> </w:t>
        <w:tab/>
      </w:r>
      <w:r>
        <w:rPr>
          <w:lang w:val="ru-RU"/>
        </w:rPr>
        <w:t>NARODNE SKUPŠTINE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sr-BA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/>
          <w:iCs/>
          <w:lang w:val="sr-BA"/>
        </w:rPr>
        <w:t>Nedelјko Čubrilović</w:t>
      </w:r>
    </w:p>
    <w:p>
      <w:pPr>
        <w:pStyle w:val="Normal"/>
        <w:jc w:val="center"/>
        <w:rPr>
          <w:b/>
          <w:b/>
          <w:bCs/>
          <w:i/>
          <w:i/>
          <w:iCs/>
          <w:lang w:val="sr-BA"/>
        </w:rPr>
      </w:pPr>
      <w:r>
        <w:rPr>
          <w:b/>
          <w:bCs/>
          <w:i/>
          <w:iCs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Heading2"/>
        <w:rPr/>
      </w:pPr>
      <w:r>
        <w:rPr>
          <w:sz w:val="24"/>
          <w:lang w:val="sr-Latn-CS" w:eastAsia="en-US"/>
        </w:rPr>
        <w:t xml:space="preserve">ZAKON </w:t>
      </w:r>
    </w:p>
    <w:p>
      <w:pPr>
        <w:pStyle w:val="Heading2"/>
        <w:rPr/>
      </w:pPr>
      <w:r>
        <w:rPr>
          <w:bCs w:val="false"/>
          <w:sz w:val="24"/>
          <w:lang w:val="sr-Latn-CS" w:eastAsia="en-US"/>
        </w:rPr>
        <w:t xml:space="preserve">O IZMJENAMA I DOPUNAMA </w:t>
      </w:r>
    </w:p>
    <w:p>
      <w:pPr>
        <w:pStyle w:val="Heading2"/>
        <w:rPr>
          <w:sz w:val="24"/>
          <w:lang w:val="sr-Latn-CS" w:eastAsia="en-US"/>
        </w:rPr>
      </w:pPr>
      <w:r>
        <w:rPr>
          <w:bCs w:val="false"/>
          <w:sz w:val="24"/>
          <w:lang w:val="sr-Latn-CS" w:eastAsia="en-US"/>
        </w:rPr>
        <w:t>ZAKONA O POLICIJI I UNUTRAŠNJIM POSLOVIMA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1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Zakonu o policiji i unutrašnjim poslovima („Službeni glasnik Republike Srpske“, broj 57/16), u članu 5. u stavu 1. poslije tačke 10) dodaje se nova tačka 11) koja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11) kriminalističko-tehnička i forenzička vještačenja predmeta i tragova,“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>Dosadašnje t. 11), 12), 13), 14), 15), 16), 17) i 18) postaju t. 12), 13), 14), 15), 16), 17), 18) i 19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2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članu 6. tačka 2)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2) analitički i informaciono-komunikacioni,“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tački 5) poslije riječi: „djelatnost“ briše se zapeta i dodaje riječ: „i“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Tačka 6) briše se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Dosadašnja tačka 7) postaje tačka 6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8. u stavu 3. u tački 4) briše se riječ: „i“ i dodaje zapeta.</w:t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U tački 5) poslije riječi: „aktima“ dodaje se riječ: „i“ i nova tačka 6) koja glasi: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6) zaštitu informaciono-komunikacione strukture u skladu sa zakonskim i podzakonskim aktima Republike Srpske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9. stav 2. briše se.</w:t>
      </w:r>
    </w:p>
    <w:p>
      <w:pPr>
        <w:pStyle w:val="Normal"/>
        <w:jc w:val="both"/>
        <w:rPr/>
      </w:pPr>
      <w:r>
        <w:rPr>
          <w:lang w:val="en-US" w:eastAsia="en-US"/>
        </w:rPr>
        <w:tab/>
        <w:t>Dosadašnji stav 3. postaje stav 2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5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0. u stavu 2. riječi: „centar javne bezbjednosti“ zamjenjuju se riječima: „policijska uprava“.</w:t>
      </w:r>
    </w:p>
    <w:p>
      <w:pPr>
        <w:pStyle w:val="Normal"/>
        <w:jc w:val="both"/>
        <w:rPr/>
      </w:pPr>
      <w:r>
        <w:rPr>
          <w:lang w:val="en-US" w:eastAsia="en-US"/>
        </w:rPr>
        <w:tab/>
        <w:t>U stavu 4. riječi: „stanica javne bezbjednosti“ i zapeta brišu s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6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1. u stavu 1. ispred riječi: „Naziv“ na početku teksta broj: „1“ u obostranoj zagradi briše se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Stav 2. briše s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7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20. u stavu 1. riječi: „tri godine“ zamjenjuju se riječima: „pet godina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8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29. stav 3.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3) Policijski službenik u okviru svojih nadležnosti propisanih zakonom vrši psihofiziološka ispitivanja, a u skladu sa aktom koji donosi direktor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9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47. u stavu 2. riječi: „daje upozorenje“ zamjenjuju se riječima: „izdaje naređenje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0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59. u stavu 1. u tački 2) poslije riječi: „odobrenje“ dodaju se riječi: „ministra ili“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66. stav 4.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4) Pripravniku koji se obučava za obavljanje poslova policijskog službenika određuje se mentor koji usmjerava i prati rad pripravnika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67. poslije riječi: „radnog staža“ dodaju se riječi: „na poslovima stručne spreme za koju se traži oslobađanje od polaganja stručnog ispita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Član 68.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1) Stručni ispit polaže se pred Komisijom za polaganje stručnog ispita za rad u Ministarstvu (u daljem tekstu: Komisija)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(2) Komisiju iz stava 1. ovog člana rješenjem imenuje ministar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(3) Uslovi, program, sastav Komisije i način polaganja stručnog ispita za rad u Ministarstvu propisuju se podzakonskim aktom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o stručnom ispitu za rad u Ministarstvu, koji donosi ministar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74. poslije stava 2. dodaje se novi stav 3. koj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3) Način utvrđivanja fizičke i psihičke sposobnosti za rad policijskih službenika, kandidata za policijsku obuku, kao i lica koja se zapošljavaju u svojstvu policijskog službenika, podzakonskim aktom propisuje ministar.“</w:t>
      </w:r>
    </w:p>
    <w:p>
      <w:pPr>
        <w:pStyle w:val="Normal"/>
        <w:jc w:val="both"/>
        <w:rPr/>
      </w:pPr>
      <w:r>
        <w:rPr>
          <w:lang w:val="en-US" w:eastAsia="en-US"/>
        </w:rPr>
        <w:tab/>
        <w:t>Dosadašnji stav 3. postaje stav 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15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79. u stavu 1. u tački 3) poslije riječi: „ekstremizma“ briše se riječ: „i“ i dodaje zapeta, a poslije riječi: „jedinice“ dodaju se riječi: „i Centra za obuku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6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96. stav 1.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1) Čin generalnog inspektora policije stiče policijski službenik koji je raspoređen na poslove i zadatke rukovodioca osnovne organizacione jedinice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30. stav 3. briše se.</w:t>
        <w:tab/>
      </w:r>
    </w:p>
    <w:p>
      <w:pPr>
        <w:pStyle w:val="Normal"/>
        <w:jc w:val="both"/>
        <w:rPr/>
      </w:pPr>
      <w:r>
        <w:rPr>
          <w:lang w:val="en-US" w:eastAsia="en-US"/>
        </w:rPr>
        <w:tab/>
        <w:t>Dosadašnji stav 4. postaje stav 3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8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37. u stavu 2. u tački 2) riječ: „oštećeni“ briše s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9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Naziv Glave XVI: „OBRADA LIČNIH PODATAKA I ZAŠTITA TAJNIH PODATAKA“ mijenja se i glasi: „OBRADA LIČNIH PODATAKA, ZAŠTITA TAJNIH PODATAKA I RAZMJENA PODATAKA“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0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Naziv člana 140: „Prikupljanje i obrada“ mijenja se i glasi: „Prikupljanje, obrada i razmjena podataka“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Poslije stava 6. dodaju se novi st. 7, 8. i 9. koji glase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7) Na osnovu zahtjeva pravnog i fizičkog lica, koji je osnovan, Ministarstvo dostavlja lične podatke o evidencijama za koje je nadležno, o čemu donosi posebno rješenje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8) Prilikom dostave podataka iz stava 7. ovog člana, Ministarstvo čuva podatke o podnosiocu zahtjeva i dostavljenim podacima u skladu sa podzakonskim aktom kojim se propisuje način vođenja i rokovi čuvanja evidencija koje vodi Ministarstvo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(9) Ministarstvo može vršiti elektronsku razmjenu podataka iz evidencija za koje je nadležno, o čemu Vlada na prijedlog ministra donosi podzakonski akt kojim se, između ostalog, definišu tehnički načini razmjene podataka, načini zaštite podataka, pristupne tačke Ministarstva za razmjenu podataka i druga pitanja u vezi sa sadržajem podataka koji su predmet razmjene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41. u stavu 1. tačka 14)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14) otiscima prstiju i dlanova u automatskom sistemu za identifikaciju,“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Poslije stava 3. dodaju se novi st. 4. i 5. koji glase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4) Pristup evidencijama i zaštita podataka može se vršiti u skladu sa važećim propisima o elektronskom potpisu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(5) Ministarstvo može uspostaviti infrastrukturu za digitalno potpisivanje i izdavanje kvalifikovanih digitalnih certifikata u skladu sa važećim propisima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Poslije člana 141. dodaje se novi član 141a. koji glasi:</w:t>
      </w:r>
    </w:p>
    <w:p>
      <w:pPr>
        <w:pStyle w:val="Normal"/>
        <w:jc w:val="center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Evidencije o građanskim stanjima i identifikacionim dokumentima </w:t>
      </w:r>
    </w:p>
    <w:p>
      <w:pPr>
        <w:pStyle w:val="Normal"/>
        <w:jc w:val="center"/>
        <w:rPr/>
      </w:pPr>
      <w:r>
        <w:rPr>
          <w:lang w:val="en-US" w:eastAsia="en-US"/>
        </w:rPr>
        <w:t>Član 141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1) Ministarstvo je nadležno za vođenje evidencija JMB, prebivališta i boravišta, ličnih karata, vozačkih dozvola, putnih isprava, registrovanih vozila i dokumenata za registraciju vozila i registra novčanih kazni u skladu sa propisima koji uređuju vođenje navedenih evidencija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(2) Ministarstvo može uspostaviti evidenciju iz stava 1. ovog člana u skladu sa propisima koji uređuju određenu oblast, o čemu se donosi posebna odluka nakon sticanja tehničkih uslova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49. stav 2.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2) Poslove iz stava 1. ovog člana organizuje i vrši Uprava za policijsku obuku i Centar za obuku.“</w:t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U stavu 3. riječi: „u Jedinici za stručnu obuku“ brišu se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51. poslije stava 4. dodaju se novi st. 5. i 6. koji glase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(5) Kadet odgovara disciplinski i materijalno za povredu discipline, kao i za štetu nanesenu Ministarstvu namjerno ili iz grube nepažnje, u skladu sa podzakonskim aktom koji donosi ministar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6) Kadeti i polaznici policijske obuke ocjenjuju se u skladu sa podzakonskim aktom koji donosi ministar.“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5.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color w:val="FF0000"/>
          <w:lang w:val="en-US" w:eastAsia="en-US"/>
        </w:rPr>
        <w:tab/>
      </w:r>
      <w:r>
        <w:rPr>
          <w:lang w:val="en-US" w:eastAsia="en-US"/>
        </w:rPr>
        <w:t>U članu 170. u tački 3) poslije riječi: „(član 89. stav 2)“ riječ: „i“ briše se i dodaje zapeta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>U tački 4) poslije riječi: „(član 114)“ dodaje se riječ: „i“ i nova tačka 5) koja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5) definisanju tehničkih načina razmjene podataka, načinu zaštite podataka, pristupne tačke Ministarstva za razmjenu podataka i drugim pitanjima u vezi sa sadržajem podataka koji su predmet razmjene (član 140. stav 9)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članu 171. u tački 13) riječi: „(član 128. stav 4)“ zamjenjuju se riječima: „(član 129. stav 4)“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tački 19) poslije riječi: „(član 151. stav 3) riječ: „i“ briše se i dodaje zapeta.</w:t>
      </w:r>
    </w:p>
    <w:p>
      <w:pPr>
        <w:pStyle w:val="Normal"/>
        <w:jc w:val="both"/>
        <w:rPr/>
      </w:pPr>
      <w:r>
        <w:rPr>
          <w:lang w:val="en-US" w:eastAsia="en-US"/>
        </w:rPr>
        <w:tab/>
        <w:t>U tački 20) poslije riječi: „(član 153. stav 3)“ dodaje se zapeta i nove t. 21), 22), 23) i 24) koje glase:</w:t>
      </w:r>
    </w:p>
    <w:p>
      <w:pPr>
        <w:pStyle w:val="Normal"/>
        <w:jc w:val="both"/>
        <w:rPr/>
      </w:pPr>
      <w:r>
        <w:rPr>
          <w:lang w:val="en-US" w:eastAsia="en-US"/>
        </w:rPr>
        <w:tab/>
        <w:t>„21) stručnom ispitu za rad u Ministarstvu (član 68. stav 3),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22) zdravstvenim uslovima policijskih službenika i kandidata za prijem na rad i policijsku obuku u Ministarstvu (član 74. stav 3),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23) disciplinskoj i materijalnoj odgovornosti kadeta (član 151. stav 5) i</w:t>
      </w:r>
    </w:p>
    <w:p>
      <w:pPr>
        <w:pStyle w:val="Normal"/>
        <w:spacing w:lineRule="auto" w:line="480"/>
        <w:ind w:firstLine="708"/>
        <w:jc w:val="both"/>
        <w:rPr/>
      </w:pPr>
      <w:r>
        <w:rPr>
          <w:lang w:val="en-US" w:eastAsia="en-US"/>
        </w:rPr>
        <w:t>24) ocjenjivanju kadeta i polaznika policijske obuke (član 151. stav 6).“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Ovaj zakon stupa na snagu osmog dana od dana objavljivanja u „Službenom glasniku Republike Srpske“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Broj: 02/1-021-1381/16</w:t>
        <w:tab/>
        <w:tab/>
        <w:tab/>
        <w:tab/>
        <w:tab/>
        <w:t xml:space="preserve">           PREDSJEDNI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Datum: 8. decembar  2016. godine</w:t>
        <w:tab/>
        <w:tab/>
        <w:t xml:space="preserve">     </w:t>
        <w:tab/>
        <w:t xml:space="preserve">  </w:t>
        <w:tab/>
      </w:r>
      <w:r>
        <w:rPr>
          <w:lang w:val="sr-BA" w:eastAsia="en-US"/>
        </w:rPr>
        <w:t xml:space="preserve">  </w:t>
      </w:r>
      <w:r>
        <w:rPr>
          <w:lang w:val="en-US" w:eastAsia="en-US"/>
        </w:rPr>
        <w:t>NARODNE SKUPŠTINE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 xml:space="preserve">                </w:t>
      </w:r>
      <w:r>
        <w:rPr>
          <w:lang w:val="sr-BA" w:eastAsia="en-US"/>
        </w:rPr>
        <w:t xml:space="preserve">  </w:t>
      </w:r>
      <w:r>
        <w:rPr>
          <w:b/>
          <w:bCs/>
          <w:i/>
          <w:iCs/>
          <w:lang w:val="en-US" w:eastAsia="en-US"/>
        </w:rPr>
        <w:t>Nedeljko Čubrilović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TimesRoman">
    <w:charset w:val="00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pacing w:val="30"/>
      <w:sz w:val="20"/>
      <w:szCs w:val="20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ListParagraphChar">
    <w:name w:val="List Paragraph Char"/>
    <w:qFormat/>
    <w:rPr>
      <w:sz w:val="24"/>
      <w:lang w:val="sv-SE" w:eastAsia="en-US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eading4a">
    <w:name w:val="Heading 4a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bCs w:val="false"/>
      <w:sz w:val="24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17"/>
      <w:jc w:val="center"/>
    </w:pPr>
    <w:rPr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4"/>
      <w:ind w:firstLine="283"/>
      <w:jc w:val="both"/>
    </w:pPr>
    <w:rPr>
      <w:lang w:val="en-U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jc w:val="center"/>
    </w:pPr>
    <w:rPr>
      <w:lang w:val="en-U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92"/>
      <w:jc w:val="center"/>
    </w:pPr>
    <w:rPr>
      <w:lang w:val="en-US"/>
    </w:rPr>
  </w:style>
  <w:style w:type="paragraph" w:styleId="Clanovi1">
    <w:name w:val="clanovi1"/>
    <w:basedOn w:val="Normal"/>
    <w:qFormat/>
    <w:pPr>
      <w:jc w:val="center"/>
    </w:pPr>
    <w:rPr>
      <w:rFonts w:ascii="CTimesRoman" w:hAnsi="CTimesRoman" w:cs="CTimesRoman"/>
      <w:b/>
      <w:sz w:val="22"/>
      <w:szCs w:val="20"/>
      <w:lang w:val="en-GB"/>
    </w:rPr>
  </w:style>
  <w:style w:type="paragraph" w:styleId="Tekst">
    <w:name w:val="tekst"/>
    <w:basedOn w:val="Normal"/>
    <w:qFormat/>
    <w:pPr>
      <w:jc w:val="both"/>
    </w:pPr>
    <w:rPr>
      <w:rFonts w:ascii="CTimesRoman" w:hAnsi="CTimesRoman" w:cs="CTimesRoman"/>
      <w:sz w:val="22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sv-SE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47:00Z</dcterms:created>
  <dc:creator>dtk</dc:creator>
  <dc:description/>
  <cp:keywords/>
  <dc:language>en-US</dc:language>
  <cp:lastModifiedBy>Milos</cp:lastModifiedBy>
  <cp:lastPrinted>2016-12-09T09:08:00Z</cp:lastPrinted>
  <dcterms:modified xsi:type="dcterms:W3CDTF">2016-12-28T11:13:00Z</dcterms:modified>
  <cp:revision>13</cp:revision>
  <dc:subject/>
  <dc:title>З  А  К  О  Н</dc:title>
</cp:coreProperties>
</file>